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0"/>
        <w:jc w:val="center"/>
        <w:rPr>
          <w:b/>
          <w:b/>
        </w:rPr>
      </w:pPr>
      <w:r>
        <w:rPr>
          <w:b/>
        </w:rPr>
        <w:t>SCENARIUSZ SPOTKANIA DLA NAUCZYCIELEK PRZEDSZKOLI</w:t>
      </w:r>
    </w:p>
    <w:p>
      <w:pPr>
        <w:pStyle w:val="Normal"/>
        <w:rPr>
          <w:sz w:val="24"/>
        </w:rPr>
      </w:pPr>
      <w:r>
        <w:rPr>
          <w:sz w:val="24"/>
        </w:rPr>
        <w:t xml:space="preserve">Opracowany przez Karinę Panek na spotkanie 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400"/>
        <w:rPr>
          <w:b/>
          <w:b/>
        </w:rPr>
      </w:pPr>
      <w:r>
        <w:rPr>
          <w:b/>
        </w:rPr>
        <w:t>TEMAT: WYKORZYSTANIE METODY T. GORDONA W PRACY WYCHOWAWCZEJ W PRZEDSZKOLU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tLeast" w:line="400"/>
        <w:ind w:firstLine="567"/>
        <w:rPr/>
      </w:pPr>
      <w:r>
        <w:rPr/>
        <w:t>Thomas Gordon to amerykański psycholog, autor głośnych i popularnych książek „Wychowanie bez porażek”, „Wychowanie bez porażek w praktyce”, „Wychowanie bez porażek w szkole”.W swoich książkach zwraca się przede wszystkim do rodziców i nauczycieli.Gordon wychodzi od stwierdzenia, że proces wychowania i nauczania może przebiegać prawidłowo (a co za tym idzie może być skuteczny),jedynie gdy stosunki między nauczycielami i dziećmi opierają się na wzajemnym poszanowaniu odrębności, życzliwości i zaufaniu,    a także gdy obie strony mogą swobodnie realizować swe potrzeby. Proponuje zatem nauczycielom proste metody postępowania, które pozwolą uczynić stosunki między nauczycielami i dziećmi bardziej partnerskimi. Proponuje również metody rozwiązywania konfliktów bez pokonanych, które służą wzrostowi wzajemnego szacunku, kształtowaniu u dzieci samodzielności            i odpowiedzialności.</w:t>
      </w:r>
    </w:p>
    <w:p>
      <w:pPr>
        <w:pStyle w:val="Normal"/>
        <w:spacing w:lineRule="atLeast" w:line="400"/>
        <w:ind w:firstLine="567"/>
        <w:jc w:val="both"/>
        <w:rPr>
          <w:sz w:val="28"/>
        </w:rPr>
      </w:pPr>
      <w:r>
        <w:rPr>
          <w:sz w:val="28"/>
        </w:rPr>
        <w:t>Na dzisiejszym spotkaniu nie jestem w stanie omówić proponowanych przez Gordona rozwiązań, chciałabym jednak zaproponować przyjrzenie się sposobowi komunikacji poprzez wyrażanie swojego „ja” oraz zachęcić panie do zapoznania się z tą metodą i wprowadzania jej w swojej pracy.</w:t>
      </w:r>
    </w:p>
    <w:p>
      <w:pPr>
        <w:pStyle w:val="Normal"/>
        <w:spacing w:lineRule="atLeast" w:line="400"/>
        <w:jc w:val="both"/>
        <w:rPr/>
      </w:pPr>
      <w:r>
        <w:rPr>
          <w:b/>
          <w:sz w:val="28"/>
        </w:rPr>
        <w:t>I.</w:t>
      </w:r>
      <w:r>
        <w:rPr>
          <w:sz w:val="28"/>
        </w:rPr>
        <w:t xml:space="preserve"> Przedstawiam sytuację płaczącego dziecka i proszę, aby każda nauczycielka napisała na kartce w jaki sposób prowadziłaby rozmowę z dzieckiem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Ćwiczenie to ma na celu uzmysłowienie sobie sposobu naszej reakcji i próby rozwiązania problemu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 xml:space="preserve">Nauczycielki mogą podzielić się swoimi rozwiązaniami. </w:t>
      </w:r>
    </w:p>
    <w:p>
      <w:pPr>
        <w:pStyle w:val="Normal"/>
        <w:spacing w:lineRule="atLeast" w:line="400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>Dyskusja na temat proponowanych rozwiązań.</w:t>
      </w:r>
    </w:p>
    <w:p>
      <w:pPr>
        <w:pStyle w:val="Normal"/>
        <w:spacing w:lineRule="atLeast" w:line="40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 xml:space="preserve">III. </w:t>
      </w:r>
      <w:r>
        <w:rPr>
          <w:sz w:val="28"/>
          <w:u w:val="single"/>
        </w:rPr>
        <w:t>Czego Gordon nie zaleca</w:t>
      </w:r>
      <w:r>
        <w:rPr>
          <w:sz w:val="28"/>
        </w:rPr>
        <w:t>?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1.ROZKAZYWAĆ, ZARZĄDZAĆ, KOMENDEROWA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Powiedzieć dziecku, że ma coś zrobić, wydać mu zarządzenie lub rozkaz np. „Idź zaraz z powrotem i baw się z Kasią”, „Przestań się skarżyć”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2. OSTRZEGAĆ, NAPOMINAĆ, GROZI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Mówić dziecku jakie następstwa będzie miało jego zachowanie i postępowanie np. „Jeśli to zrobisz będziesz żałować”, „Ostrzegam cię nie rób tego więcej”</w:t>
      </w:r>
    </w:p>
    <w:p>
      <w:pPr>
        <w:pStyle w:val="TextBody"/>
        <w:spacing w:lineRule="atLeast" w:line="400"/>
        <w:rPr/>
      </w:pPr>
      <w:r>
        <w:rPr/>
        <w:t>3.PERSWADOWAĆ, MORALIZOWAĆ, PRAWIĆ MORAŁY WYGŁASZAĆ KAZANIA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Mówić dziecku co musi, albo powinno zrobić np. „Nie powinieneś się tak zachowywać”, „Powinieneś .....”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4.DORADZAĆ, PODAWAĆ ROZWIĄZANIA ALBO PROPOZYJE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Mówić dziecku jak może rozwiązywać problem, radzić mu, dostarczać rozwiązań np. „Dlaczego nie poprosisz Kasi, aby bawiła się z tobą tutaj.”, „Poczekaj jeszcze trochę”.</w:t>
      </w:r>
    </w:p>
    <w:p>
      <w:pPr>
        <w:pStyle w:val="TextBody"/>
        <w:spacing w:lineRule="atLeast" w:line="400"/>
        <w:rPr/>
      </w:pPr>
      <w:r>
        <w:rPr/>
        <w:t>5. ROBIĆ WYMÓWKI, POUCZAĆ, PRZYTACZAĆ LOGICZNE ARGUMENTY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Próbować wpłynąć na dziecko faktami, kontrargumentami, logiką, informacją albo własnym zdaniem np. „Dzieci muszą się nauczyć żyć z sobą w zgodzie”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6. OSĄDZAĆ, KRYTYKOWAĆ, SPRZECIWIAĆ SIĘ, OSKARŻA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Dochodzić do negatywnego osądu lub oceny dziecka np. „Ty zupełnie nie masz racji”, „Ty nie myślisz dobrze”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7.CHWALIĆ, PRZYTAKIWA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Wyrazić pozytywny sąd, ocenę dziecka, przytakiwać np. „ Jesteś ładny, jesteś zdolny”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8. ZMYŚLAĆ,OŚMIESZAĆ, ZAWSTYDZA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Dać dziecku odczuć, że jest głupie, zawstydzić je np. „Jesteś niewychowany”, „Zachowujesz się jak niemowlę”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9.MÓWIĆ DZIECKU JAKIE SĄ JEGO MOTYWY ALBO ANALIZOWAĆ DLACZEGO ONO COŚ MÓWI LUB ROBI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Dać dziecku do zrozumienia, że zostało rozszyfrowane np. „Jesteś zazdrosny o Olka”, „ Mówisz tak, bo chcesz, żebym się tobą zajęła”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10. USPAKAJAĆ, WSPÓŁCZUĆ, POCIESZAĆ, WSPIERA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Próbować doprowadzić dziecko do tego, by lepiej się poczuło.Wyperswadować mu jego odczucia, próbować je rozwiązać np. „Jutro będziesz o tym inaczej myślał”, „Tak kiedyś też myślałam”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11.BADAĆ, WYPYTYWAĆ, PRZESŁUCHIWA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Próbować odnaleźć motywy poszukiwać dalszych informacji, które pomogą w rozwiązaniu problemu : „Dlaczego to zrobiłeś ?”, „Jak to się stało?”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12. ODWRAĆ UWAGĘ ROZWESELAĆ, ZABAWIAĆ, BAGATELIZOWAĆ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Próbować odwieść dziecko od problemu, odwracać uwagę dziecka, żartobliwie potraktować sprawę i odsunąć problem na bok: „ Nie myśl już o tym”, „Porozmawiamy o tym później”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/>
      </w:pPr>
      <w:r>
        <w:rPr>
          <w:b/>
          <w:i/>
          <w:sz w:val="28"/>
          <w:u w:val="single"/>
        </w:rPr>
        <w:t>IV</w:t>
      </w:r>
      <w:r>
        <w:rPr>
          <w:i/>
          <w:sz w:val="28"/>
          <w:u w:val="single"/>
        </w:rPr>
        <w:t xml:space="preserve"> Co Gordon proponuje?</w:t>
      </w:r>
    </w:p>
    <w:p>
      <w:pPr>
        <w:pStyle w:val="Normal"/>
        <w:spacing w:lineRule="atLeast" w:line="40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2"/>
        <w:spacing w:lineRule="atLeast" w:line="400"/>
        <w:rPr/>
      </w:pPr>
      <w:r>
        <w:rPr/>
        <w:t>Między innymi: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AKTYWNE SŁUCHANIE, KTÓRE POLEGA NA: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>
          <w:sz w:val="28"/>
        </w:rPr>
      </w:pPr>
      <w:r>
        <w:rPr>
          <w:sz w:val="28"/>
        </w:rPr>
        <w:t>uznaniu w dziecku partnera, który ma problem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>
          <w:sz w:val="28"/>
        </w:rPr>
      </w:pPr>
      <w:r>
        <w:rPr>
          <w:sz w:val="28"/>
        </w:rPr>
        <w:t>wczuciu się w jego sytuację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>
          <w:sz w:val="28"/>
        </w:rPr>
      </w:pPr>
      <w:r>
        <w:rPr>
          <w:sz w:val="28"/>
        </w:rPr>
        <w:t>staraniu się zrozumieć jego słowa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>
          <w:sz w:val="28"/>
        </w:rPr>
      </w:pPr>
      <w:r>
        <w:rPr>
          <w:sz w:val="28"/>
        </w:rPr>
        <w:t>czujnej uwadze (spojrzenie, wyraz twarzy, przytaknięcia: acha, tak )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>
          <w:sz w:val="28"/>
        </w:rPr>
      </w:pPr>
      <w:r>
        <w:rPr>
          <w:sz w:val="28"/>
        </w:rPr>
        <w:t>stosowanie tzw. „otwieraczy drzwi” tzn. słów typu : interesujące, rzeczywiście, doprawdy, co ty nie powiesz, opowiedz mi o tym, porozmawiajmy o tym, mów słucham, posłucham co ty o tym sądzisz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 xml:space="preserve">STOSOWANIE WYPOWIEDZI Z WYRAŻENIEM „JA” 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Np. jest mi przykro, że płaczesz, chciałbym ci pomóc. Wypowiedzi z „ja” są wyrażeniem osobistych odczuć związanych z daną sytuacją. Mniej zagrażają powstaniu oporu i gniewu, gdyż nie zawierają w sobie oceny moralnej, nie negują 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 xml:space="preserve">FEEDBACK- komunikat, który informuje drugiego co ja przeżywam, jak jego zachowanie jest spostrzegane i rozumiane przez innych . Jest to relacja zwrotna do osoby. Przebieg i skuteczność feedback zależy w dużym stopniu od zaufania, jakie istnieje między osobami, których dotyczy. 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08"/>
        <w:jc w:val="both"/>
        <w:rPr>
          <w:sz w:val="28"/>
        </w:rPr>
      </w:pPr>
      <w:r>
        <w:rPr>
          <w:sz w:val="28"/>
        </w:rPr>
        <w:t>O szczegółach stosowania ww elementów komunikacji interpersonalnej możemy się dowiedzieć we wcześniej wspomnianych książkach Gordona . Inne pozycje dotyczące problemu to: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Jonson D.- Podaj dłoń, Warszawa 1995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Sobolewska Z.- Odebrane dzieciństwo, Warszawa 1995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Sztander W. – Poza kontrolą, Poznań 1996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Mazlish A.- Jak mówić, żeby dzieci słuchały; jak słuchać, żeby dzieci mówiły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  <w:t>Mazlish A.- Rodzeństwo bez rywalizacji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/>
      </w:pPr>
      <w:r>
        <w:rPr>
          <w:b/>
          <w:sz w:val="28"/>
        </w:rPr>
        <w:t xml:space="preserve">V. </w:t>
      </w:r>
      <w:r>
        <w:rPr>
          <w:sz w:val="28"/>
        </w:rPr>
        <w:t>Proszę nauczycielki, by skorygowały wcześniej proponowane ćwiczenie stosując się do elementów metody Gordona . Wspólna dyskusja.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center" w:pos="5812" w:leader="none"/>
        </w:tabs>
        <w:spacing w:lineRule="atLeast" w:line="400"/>
        <w:rPr/>
      </w:pPr>
      <w:r>
        <w:rPr/>
        <w:tab/>
        <w:t>Spotkanie przygotowała i przeprowadziła w:</w:t>
      </w:r>
    </w:p>
    <w:p>
      <w:pPr>
        <w:pStyle w:val="Heading2"/>
        <w:tabs>
          <w:tab w:val="clear" w:pos="708"/>
          <w:tab w:val="center" w:pos="5812" w:leader="none"/>
        </w:tabs>
        <w:spacing w:lineRule="atLeast" w:line="400"/>
        <w:rPr/>
      </w:pPr>
      <w:r>
        <w:rPr/>
        <w:tab/>
        <w:t xml:space="preserve">Przedszkolu Publ. Nr 3 w Opolu i </w:t>
      </w:r>
    </w:p>
    <w:p>
      <w:pPr>
        <w:pStyle w:val="Normal"/>
        <w:tabs>
          <w:tab w:val="clear" w:pos="708"/>
          <w:tab w:val="center" w:pos="5812" w:leader="none"/>
        </w:tabs>
        <w:spacing w:lineRule="atLeast" w:line="400"/>
        <w:jc w:val="both"/>
        <w:rPr>
          <w:sz w:val="28"/>
        </w:rPr>
      </w:pPr>
      <w:r>
        <w:rPr>
          <w:sz w:val="28"/>
        </w:rPr>
        <w:tab/>
        <w:t xml:space="preserve">Przedszkolu Publ. Nr 19 w Opolu </w:t>
      </w:r>
    </w:p>
    <w:p>
      <w:pPr>
        <w:pStyle w:val="Normal"/>
        <w:tabs>
          <w:tab w:val="clear" w:pos="708"/>
          <w:tab w:val="center" w:pos="5812" w:leader="none"/>
        </w:tabs>
        <w:spacing w:lineRule="atLeast" w:line="400"/>
        <w:jc w:val="both"/>
        <w:rPr>
          <w:sz w:val="28"/>
        </w:rPr>
      </w:pPr>
      <w:r>
        <w:rPr>
          <w:sz w:val="28"/>
        </w:rPr>
        <w:tab/>
        <w:t>w dniach 27.11 i 28.11 1996r.</w:t>
      </w:r>
    </w:p>
    <w:p>
      <w:pPr>
        <w:pStyle w:val="Normal"/>
        <w:tabs>
          <w:tab w:val="clear" w:pos="708"/>
          <w:tab w:val="center" w:pos="5812" w:leader="none"/>
        </w:tabs>
        <w:spacing w:lineRule="atLeast" w:line="400"/>
        <w:jc w:val="both"/>
        <w:rPr>
          <w:sz w:val="28"/>
        </w:rPr>
      </w:pPr>
      <w:r>
        <w:rPr>
          <w:sz w:val="28"/>
        </w:rPr>
        <w:tab/>
        <w:t>mgr Karina Panek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4:29:00Z</dcterms:created>
  <dc:creator>LSK</dc:creator>
  <dc:description>Shankar's Birthday falls on 25th July.  Don't Forget to wish him</dc:description>
  <cp:keywords>Birthday</cp:keywords>
  <dc:language>en-US</dc:language>
  <cp:lastModifiedBy>.</cp:lastModifiedBy>
  <cp:lastPrinted>2001-12-17T18:20:00Z</cp:lastPrinted>
  <dcterms:modified xsi:type="dcterms:W3CDTF">2001-12-17T17:23:00Z</dcterms:modified>
  <cp:revision>5</cp:revision>
  <dc:subject>Birthday </dc:subject>
  <dc:title>Are You suprised ?</dc:title>
</cp:coreProperties>
</file>